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1235676749" r:id="rId2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ОКРУГ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rPr>
          <w:spacing w:val="20"/>
          <w:szCs w:val="24"/>
        </w:rPr>
      </w:pPr>
      <w:r>
        <w:rPr>
          <w:spacing w:val="20"/>
          <w:szCs w:val="24"/>
        </w:rPr>
        <w:t>ПОСТАНОВЛЕНИЕ</w:t>
      </w:r>
    </w:p>
    <w:p>
      <w:pPr>
        <w:pStyle w:val="Normal"/>
        <w:rPr>
          <w:spacing w:val="20"/>
          <w:sz w:val="20"/>
          <w:szCs w:val="24"/>
        </w:rPr>
      </w:pPr>
      <w:r>
        <w:rPr>
          <w:spacing w:val="20"/>
          <w:sz w:val="20"/>
          <w:szCs w:val="24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4"/>
        </w:rPr>
        <w:t xml:space="preserve">26.10.2020                                         </w:t>
      </w:r>
      <w:r>
        <w:rPr>
          <w:b/>
          <w:sz w:val="26"/>
          <w:szCs w:val="26"/>
        </w:rPr>
        <w:t xml:space="preserve"> п. Пограничный                                       </w:t>
      </w:r>
      <w:r>
        <w:rPr>
          <w:b/>
          <w:sz w:val="24"/>
          <w:szCs w:val="26"/>
        </w:rPr>
        <w:t>№ 22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Устава  муниципального бюджетного образовательного  учреждения дополнительного образования « Центр дополнительного   образования Пограничного муниципального округ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В соответствии с ст. 52 Гражданск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29.12.2012г. № 273 – ФЗ «Об образовании  в Российской Федерации», Федерального закона от 12.07.1996 № 7-ФЗ «О некоммерческих организациях», Закона Приморского края от 16.09.2019 № 569-КЗ «О Пограничном муниципальном округе», на основании  распоряжения главы Администрации Пограничного муниципального округа от 31.08.2020 № 16 «О переименовании администрации Пограничного муниципального района Приморского края в Администрацию Пограничного муниципального округа Приморского края с 01.09.2020года» и распоряжения главы Администрации Пограничного муниципального округа от 09.09.2020 № 29 «О внесении изменений в регламентирующие и учредительные документы», Администрация Пограничного муниципального округ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Уста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бюджетного образовательного  учреждения дополнительного образования «Центр дополнительного   образования Пограничного муниципального округа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Пограничного муниципального района от 23.12.2014 № 958 «Об утверждении Устава муниципального бюджетного  образовательного учреждения дополнительного  образования  детей «Центр  дополнительного образования детей Пограничного муниципального район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постановление на официальном сайте Администрации  Пограничного муниципального   округ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 главы  Администрации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                                                                       И.А. Борщенко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70"/>
        </w:tabs>
        <w:ind w:left="870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2:23:00Z</dcterms:created>
  <dc:creator>Admin</dc:creator>
  <dc:description/>
  <cp:keywords/>
  <dc:language>en-US</dc:language>
  <cp:lastModifiedBy>Admin</cp:lastModifiedBy>
  <cp:lastPrinted>2020-09-17T11:50:00Z</cp:lastPrinted>
  <dcterms:modified xsi:type="dcterms:W3CDTF">2020-10-26T04:50:00Z</dcterms:modified>
  <cp:revision>29</cp:revision>
  <dc:subject/>
  <dc:title/>
</cp:coreProperties>
</file>